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13899167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805212173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